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54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单位（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594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自治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594"/>
        <w:ind w:firstLine="642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对整个单位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94"/>
        <w:ind w:firstLine="642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对个人：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同志，拟申报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职称评审委员会，并请代为发文发证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594"/>
        <w:ind w:right="210" w:hanging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594"/>
        <w:ind w:right="1063" w:hanging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24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2:18:00Z</dcterms:created>
  <dc:creator>CZT</dc:creator>
  <dc:description/>
  <dc:language>en-US</dc:language>
  <cp:lastModifiedBy>gxxc</cp:lastModifiedBy>
  <dcterms:modified xsi:type="dcterms:W3CDTF">2022-07-04T15:55:4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